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816436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2074749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015068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5920832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